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7582526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61838774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